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Конспект урока английского языка по теме «Эмоции»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lang w:val="en-US"/>
              </w:rPr>
            </w:pPr>
            <w:r>
              <w:rPr>
                <w:rFonts w:cs="Calibri"/>
                <w:b/>
                <w:lang w:val="en-US"/>
              </w:rPr>
              <w:t>TOPIC/THEME</w:t>
            </w:r>
            <w:r>
              <w:rPr>
                <w:rFonts w:cs="Calibri"/>
                <w:lang w:val="en-US"/>
              </w:rPr>
              <w:t xml:space="preserve">: </w:t>
            </w:r>
            <w:r>
              <w:rPr>
                <w:rFonts w:cs="Calibri"/>
                <w:b/>
                <w:lang w:val="en-US"/>
              </w:rPr>
              <w:t>Feeli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lang w:val="en-US"/>
              </w:rPr>
            </w:pPr>
            <w:r>
              <w:rPr>
                <w:rFonts w:cs="Calibri"/>
                <w:b/>
                <w:sz w:val="18"/>
                <w:lang w:val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lang w:val="en-US"/>
              </w:rPr>
              <w:t>LESSON FOCUS</w:t>
            </w:r>
            <w:r>
              <w:rPr>
                <w:rFonts w:cs="Calibri"/>
                <w:lang w:val="en-US"/>
              </w:rPr>
              <w:t xml:space="preserve">: </w:t>
            </w:r>
            <w:r>
              <w:rPr>
                <w:rFonts w:cs="Calibri"/>
                <w:b/>
                <w:lang w:val="en-US"/>
              </w:rPr>
              <w:t>Vocabulary/Speak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940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b/>
                <w:lang w:val="en-US"/>
              </w:rPr>
              <w:t>AI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Main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Cs/>
                <w:iCs/>
                <w:lang w:val="en-US"/>
              </w:rPr>
            </w:pPr>
            <w:r>
              <w:rPr>
                <w:rFonts w:cs="Calibri"/>
                <w:bCs/>
                <w:iCs/>
                <w:lang w:val="en-US"/>
              </w:rPr>
              <w:t>By the end of the lesson the students will have practiced vocabulary items for describing feeling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Target language</w:t>
            </w:r>
            <w:r>
              <w:rPr>
                <w:rFonts w:cs="Calibri"/>
                <w:lang w:val="en-US"/>
              </w:rPr>
              <w:t xml:space="preserve"> (for systems lessons): angry, excited, relaxed, surprised, scared, bored, worried, stressed, in a good mood, in a bad mood, disappointed, embarrasse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en-US"/>
              </w:rPr>
              <w:t>Subsidiary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bCs/>
                <w:lang w:val="en-US"/>
              </w:rPr>
              <w:t>To introduce the target language related to feelings in the meaningful con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To develop students’ fluency when speaking about feelings</w:t>
            </w:r>
          </w:p>
        </w:tc>
      </w:tr>
      <w:tr>
        <w:trPr>
          <w:trHeight w:val="1700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b/>
                <w:lang w:val="en-US"/>
              </w:rPr>
              <w:t>SOURCES OF MATERIALS</w:t>
            </w:r>
            <w:r>
              <w:rPr>
                <w:rFonts w:cs="Calibri"/>
                <w:lang w:val="en-US"/>
              </w:rPr>
              <w:t>: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 xml:space="preserve">Cunningham, Sarah, Moor, Peter, Crace, Araminta, 2013, </w:t>
            </w:r>
            <w:r>
              <w:rPr>
                <w:rFonts w:cs="Calibri"/>
                <w:i/>
                <w:iCs/>
                <w:lang w:val="en-US"/>
              </w:rPr>
              <w:t>Cutting Edge Pre – Intermediate Coursebook</w:t>
            </w:r>
            <w:r>
              <w:rPr>
                <w:rFonts w:cs="Calibri"/>
                <w:iCs/>
                <w:lang w:val="en-US"/>
              </w:rPr>
              <w:t>, third edition, Pearson Education Limited, page 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lang w:val="en-US"/>
              </w:rPr>
            </w:pPr>
            <w:r>
              <w:rPr>
                <w:rFonts w:cs="Calibri"/>
                <w:iCs/>
                <w:lang w:val="en-US"/>
              </w:rPr>
              <w:t xml:space="preserve">Cunningham, Sarah, Moor, Peter, Cosgrove, Anthony, 2013, </w:t>
            </w:r>
            <w:r>
              <w:rPr>
                <w:rFonts w:cs="Calibri"/>
                <w:i/>
                <w:iCs/>
                <w:lang w:val="en-US"/>
              </w:rPr>
              <w:t>Cutting Edge Pre – Intermediate Workbook</w:t>
            </w:r>
            <w:r>
              <w:rPr>
                <w:rFonts w:cs="Calibri"/>
                <w:iCs/>
                <w:lang w:val="en-US"/>
              </w:rPr>
              <w:t>, third edition, Pearson Education Limited, page 1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</w:r>
    </w:p>
    <w:tbl>
      <w:tblPr>
        <w:tblW w:w="1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3804"/>
        <w:gridCol w:w="7018"/>
        <w:gridCol w:w="1652"/>
        <w:gridCol w:w="1033"/>
      </w:tblGrid>
      <w:tr>
        <w:trPr>
          <w:trHeight w:val="37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G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GE AIM(S)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CEDUR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IMIN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NTER. PATTERN</w:t>
            </w:r>
          </w:p>
        </w:tc>
      </w:tr>
      <w:tr>
        <w:trPr>
          <w:trHeight w:val="196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 Lead-in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Cs/>
                <w:lang w:val="en-US"/>
              </w:rPr>
              <w:t>To generate interest in the topic of the lesson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demonstrate PWP presentation – slide 1 – and ask a question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do these signs mean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457325" cy="10858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351" t="20098" r="18710" b="17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Turn to each other and in pairs or in a group of three answer the three questions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-4 mi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s-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-S, WCF</w:t>
            </w:r>
          </w:p>
        </w:tc>
      </w:tr>
      <w:tr>
        <w:trPr>
          <w:trHeight w:val="161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. Presentation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elicit vocabulary they are already familiar with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present the new vocabulary item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drill pronunciat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pay attention to spelling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 for me, I really like using emojis. My husband is in Krasnoyarsk right now. Yesterday he sent me a message (to demonstrate my mobile phone) and asked: How are you, darling! What did you do? How did you feel? I didn’t have much time to text and I sent him an answer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0</wp:posOffset>
                  </wp:positionH>
                  <wp:positionV relativeFrom="margin">
                    <wp:posOffset>1257300</wp:posOffset>
                  </wp:positionV>
                  <wp:extent cx="1466850" cy="10953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302" t="21186" r="19318" b="16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I demonstrate PTW presentation – slide 2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draw Ss’s attention to the pictures, explain the context and stick every picture (GESTURES and MIMING!!!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 ANGRY: I wanted to shout at somebody. I wa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2. E</w:t>
            </w:r>
            <w:r>
              <w:rPr>
                <w:b/>
                <w:u w:val="single"/>
                <w:lang w:val="en-US"/>
              </w:rPr>
              <w:t>XC</w:t>
            </w:r>
            <w:r>
              <w:rPr>
                <w:lang w:val="en-US"/>
              </w:rPr>
              <w:t>ITED: My husband said that he would buy me a new Iphone when I come back. I was so happy and hopeful. I was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. RELAXED: I came home and did some yoga meditation. I felt 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. SURPRISED: I got a phone call and they said that I had won a lottery. I was 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 SCARED: I saw a spider and I was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. BORED: My friend phoned and was telling about his problems at work for half an hour. I was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. WORRIED: I was thinking about my today’s lesson. I was very nervous. I didn’t know if everything would go well. I was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 STRESSED: I was so worried that I couldn’t sleep. My hands were shaking and I had a nervous tic. And I had a lot of work to go. I couldn’t relax. I was 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. IN A GOOD MOOD: But my lesson was OK. I was very happy. I was… (to move happily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. IN A BAD MOOD: The weather was bad, I was tired and sad (the opposite of ‘good’). I wa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1. DISA</w:t>
            </w:r>
            <w:r>
              <w:rPr>
                <w:b/>
                <w:u w:val="single"/>
                <w:lang w:val="en-US"/>
              </w:rPr>
              <w:t>PP</w:t>
            </w:r>
            <w:r>
              <w:rPr>
                <w:lang w:val="en-US"/>
              </w:rPr>
              <w:t>OINTED: I wanted a new Iphone for my birthday but I got a bar of chocolate. I was 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 Did I want to shout at someone or kill)) someone? – No. I just felt SAD because smth was not as good as I expec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2. EMBA</w:t>
            </w:r>
            <w:r>
              <w:rPr>
                <w:b/>
                <w:u w:val="single"/>
                <w:lang w:val="en-US"/>
              </w:rPr>
              <w:t>RR</w:t>
            </w:r>
            <w:r>
              <w:rPr>
                <w:lang w:val="en-US"/>
              </w:rPr>
              <w:t>A</w:t>
            </w:r>
            <w:r>
              <w:rPr>
                <w:b/>
                <w:u w:val="single"/>
                <w:lang w:val="en-US"/>
              </w:rPr>
              <w:t>SS</w:t>
            </w:r>
            <w:r>
              <w:rPr>
                <w:lang w:val="en-US"/>
              </w:rPr>
              <w:t>ED: My friend and I went to the café and suddenly she started singing very loudly and all the people were looking and us.  She’s a terrible singer. I felt ashamed, nervous and uncomfortable. I felt 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 Did I feel angry? – No, just uncomfortable, nervous and wanted to leave this place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illing pronunciation + checking spelling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 mi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s-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-Ss, Ss</w:t>
            </w:r>
          </w:p>
        </w:tc>
      </w:tr>
      <w:tr>
        <w:trPr>
          <w:trHeight w:val="11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. Controlled practic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heck understanding the mean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have practice in pronouncing the word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use the words in the context.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 pairs and in groups of three play a game: to turn the picture and name the word: Hand out #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 m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-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. Semi-controlled practic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practice using the vocabulary items in their own sentences.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s takes turns answering the questions: Handout #2 (flashcards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 mi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-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CF</w:t>
            </w:r>
          </w:p>
        </w:tc>
      </w:tr>
      <w:tr>
        <w:trPr>
          <w:trHeight w:val="6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 Freer practic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provide freer practice in use of the vocabulary items in a hypothetical situations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have two friends of mine: Patricia and Eli. And they sent me messages how they spent last week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ake up a short story how they spent last week using these emojis, </w:t>
            </w:r>
            <w:r>
              <w:rPr>
                <w:u w:val="single"/>
                <w:lang w:val="en-US"/>
              </w:rPr>
              <w:t>say what they did and how they felt</w:t>
            </w:r>
            <w:r>
              <w:rPr>
                <w:lang w:val="en-US"/>
              </w:rPr>
              <w:t xml:space="preserve"> (on board!): Handout #3.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min!!!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     (prep.)+2 (pres.1)+2 (pres.2)+1 (ques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-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GF</w:t>
            </w:r>
          </w:p>
        </w:tc>
      </w:tr>
      <w:tr>
        <w:trPr>
          <w:trHeight w:val="81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. Error correction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orrect the most typical mistakes.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o write the incorrect sentences from the lesson’s monitoring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Students correct th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 mi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-Ss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color w:val="808080"/>
          <w:sz w:val="18"/>
          <w:lang w:val="en-US"/>
        </w:rPr>
      </w:pPr>
      <w:r>
        <w:rPr>
          <w:b/>
          <w:i/>
          <w:color w:val="808080"/>
          <w:sz w:val="18"/>
          <w:lang w:val="en-US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808080"/>
          <w:sz w:val="18"/>
          <w:lang w:val="en-US"/>
        </w:rPr>
      </w:pPr>
      <w:r>
        <w:rPr>
          <w:b/>
          <w:i/>
          <w:color w:val="808080"/>
          <w:sz w:val="18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36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34:00Z</dcterms:created>
  <dc:creator>Viacheslav Kushnir</dc:creator>
  <dc:description/>
  <cp:keywords/>
  <dc:language>en-US</dc:language>
  <cp:lastModifiedBy>Учитель</cp:lastModifiedBy>
  <dcterms:modified xsi:type="dcterms:W3CDTF">2025-02-25T06:56:00Z</dcterms:modified>
  <cp:revision>5</cp:revision>
  <dc:subject/>
  <dc:title/>
</cp:coreProperties>
</file>